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Book I read was about Steve Irwin’s life and how he grew up and became the man he was.</w:t>
      </w:r>
    </w:p>
    <w:p>
      <w:pPr>
        <w:pStyle w:val="Normal"/>
        <w:rPr/>
      </w:pPr>
      <w:r>
        <w:rPr/>
        <w:tab/>
        <w:t xml:space="preserve">Steve Irwin was born into wildlife conservation. His parents owned the Beerwah wildlife conservation zoo. As a young child Steve was already interacting with wildlife and exploring the outback with his father, Bob Irwin. Steve was very young when he was already helping his dad capture non-venomous snakes. By his young teen years Steve was helping his dad jump crocodiles. Jumping crocodiles is where you have one person hold a spotlight on the croc, while the other person silently moves towards the front of the boat and jumps on the croc, and wrestles it into the boat. </w:t>
      </w:r>
    </w:p>
    <w:p>
      <w:pPr>
        <w:pStyle w:val="Normal"/>
        <w:rPr/>
      </w:pPr>
      <w:r>
        <w:rPr/>
        <w:tab/>
        <w:t>As Steve grew up he worked at his parent’s zoo. He and his crocs were one of the main attractions. Everybody wanted to see the famous “Crocodile Hunter”, Especially Terry Irwin, not yet married to Steve. Steve and Terry started dating and after only about 4 months Steve had already proposed. Terry and Steve later had a child whim they named Bindi. Bindi Irwin loved snakes and reptiles from a very young age. She and her younger brother are the future of Beerwah zoo. Sadly Steve Irwin passed away on September 4, 2006.</w:t>
      </w:r>
    </w:p>
    <w:p>
      <w:pPr>
        <w:pStyle w:val="Normal"/>
        <w:rPr/>
      </w:pPr>
      <w:r>
        <w:rPr/>
      </w:r>
    </w:p>
    <w:p>
      <w:pPr>
        <w:pStyle w:val="Normal"/>
        <w:rPr/>
      </w:pPr>
      <w:r>
        <w:rPr/>
        <w:tab/>
        <w:t>I would definitely recommend this book. It was an excellent autobiography about the lives of Steve and Terry Irwin.  It was an all-around great book and I think anyone should read it. You don’t really need to like any certain type of book to read this. It was non-fiction so every little detail about it was true, and it was also very interesting to see how Steve and Terry Irwin became the people they are today. I’m really glad to have read this book. It’s also very interesting considering it was written and published before Steve Irwin’s death. It was also very interesting to find out that Steve never really had very much money. His father and he made all their money catching and relocating crocodiles. Another interesting thing was that he made blueprints of the traps he used to catch the crocodiles so when he was saying something like the weight bag was dropped you knew what he was talking about. This book’s cover doesn’t look very interesting; it makes it look like a regular book about Steve Irwin but it gives every detail of how he became who he is and what his childhood was like. What I didn’t like about it was it was too short and it was old so it didn’t talk about Steve’s later life. It should have been more extended and it made me kind of mad when their daughter was born but it only talked about her for a few short pages. I also think that it should have talked a little bit more about Steve’s childhood because the couple of flashbacks when he talks about his childhood are very interesting. Then he spends a lot of time talking about a couple of crocodiles he caught and those couple parts weren’t very interesting. He just spends 20 pages on talking about a crocodile he caught. I think he should have shortened those parts and talked about his daughter a little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3:47:00Z</dcterms:created>
  <dc:creator>Classroom/Lab</dc:creator>
  <dc:description/>
  <dc:language>en-US</dc:language>
  <cp:lastModifiedBy>DM User</cp:lastModifiedBy>
  <dcterms:modified xsi:type="dcterms:W3CDTF">2011-01-23T03:47:00Z</dcterms:modified>
  <cp:revision>2</cp:revision>
  <dc:subject/>
  <dc:title/>
</cp:coreProperties>
</file>